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17 -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PODKŁADY</w:t>
      </w:r>
    </w:p>
    <w:p>
      <w:pPr>
        <w:pStyle w:val="Normal"/>
        <w:rPr>
          <w:rFonts w:ascii="Calibri" w:hAnsi="Calibri" w:cs="Arial"/>
          <w:b/>
          <w:b/>
          <w:color w:val="1F4E79"/>
          <w:sz w:val="20"/>
          <w:szCs w:val="20"/>
        </w:rPr>
      </w:pPr>
      <w:r>
        <w:rPr>
          <w:rFonts w:cs="Arial" w:ascii="Calibri" w:hAnsi="Calibri"/>
          <w:b/>
          <w:color w:val="1F4E79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135"/>
        <w:gridCol w:w="662"/>
        <w:gridCol w:w="1172"/>
        <w:gridCol w:w="1085"/>
        <w:gridCol w:w="778"/>
        <w:gridCol w:w="1090"/>
        <w:gridCol w:w="1024"/>
        <w:gridCol w:w="1577"/>
      </w:tblGrid>
      <w:tr>
        <w:trPr>
          <w:trHeight w:val="6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</w:tr>
      <w:tr>
        <w:trPr>
          <w:trHeight w:val="229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odkład transportowy chłonny z 8 uchwytami (jednorazowy, niesterylny) służący do przenoszenia ,przemieszczania lub ustawiania pacjenta do 200kg (+/- 10kg). Nieprzepuszczający wilgoci podkład wykonany z oddychającej folii polietylenowej , polipropylenu oraz SAP. Gramatura produktu min.250g/m2.bez wpływu na obrazowanie RTG. rozmiar podkładu 80cm x 210cm, rozmiar warstwy chłonnej 64cm x 190cm (+/- 2%). Produkt zgodny z EN ISO 13485 lub równoważną. opakowanie zbiorcze 20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>op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934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Podkład chłonny oddychający wymiary 91x91 z wkładem chłonnym 80x80 cm (+/-2 cm),  wykonany z pięciu warstw tj,, włókniny polipropylenowej 14 ( +/- 2.0 g), dwóch warstw celulozy 18g (+/-2,0g), pulpy celulozowej 54g (+/-5,0g), 43 g ( +/- 5,0g ) z superabsorbentem SAP20g, warstwa zewnętrzna (spodnia) 44g. (+/-3g). Zapewnia trwałe zatrzymanie bakterii :MRSA, E COLI opakowanie 10szt, 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op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4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46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odkład chłonny oddychający na stół oper. wymiary 100x 225 cm (+/-3cm) z wkładem chłonnym 60x203 +/_3cm, wykonany z pięciu warstw  tj. włókniny polipropylenowej 36g (+/- 2g), dwóch warstw celulozy 34g (+/- 2,0g) pulpy celulozowej 250 (+/- 2,0g) z superabsorbentem SAP 32g (+/-2,0g) warstwa zewnętrzna (spodnia) 120g (+/- 3,0g) Zapewnia trwale zatrzymanie bakterii:MRSA, E.COLI. Podkład umożliwia przenoszenie pacjenta do 230kg (+/- 2kg) .Opakowanie 5szt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op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2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022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odkład jednorazowy z włókniny polipropylenowej PP -24 do 30 g/m2 z warstwą foli PE 15 g/m2 o wym. 100 x 200 cm (+/-10 cm), kolor biały, zielony lub niebieski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55" w:hRule="exact"/>
        </w:trPr>
        <w:tc>
          <w:tcPr>
            <w:tcW w:w="1031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168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17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1-12T10:00:00Z</cp:lastPrinted>
  <dcterms:modified xsi:type="dcterms:W3CDTF">2025-11-12T11:34:00Z</dcterms:modified>
  <cp:revision>32</cp:revision>
  <dc:subject/>
  <dc:title>SAC</dc:title>
</cp:coreProperties>
</file>